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P.272.1.14.2025</w:t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1 do SWZ</w:t>
      </w:r>
    </w:p>
    <w:p>
      <w:pPr>
        <w:pStyle w:val="Standard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</w:r>
    </w:p>
    <w:p>
      <w:pPr>
        <w:pStyle w:val="Standard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</w:r>
    </w:p>
    <w:p>
      <w:pPr>
        <w:pStyle w:val="Standard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  <w:t>OPIS PRZEDMIOTU ZAMÓWIENIA</w:t>
      </w:r>
    </w:p>
    <w:p>
      <w:pPr>
        <w:pStyle w:val="Standard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 </w:t>
      </w:r>
      <w:bookmarkStart w:id="0" w:name="_Hlk190855676"/>
      <w:r>
        <w:rPr>
          <w:rFonts w:cs="Times New Roman" w:ascii="Times New Roman" w:hAnsi="Times New Roman"/>
          <w:color w:val="000000"/>
          <w:sz w:val="24"/>
          <w:szCs w:val="24"/>
        </w:rPr>
        <w:t>usługi</w:t>
      </w:r>
      <w:bookmarkEnd w:id="0"/>
      <w:r>
        <w:rPr>
          <w:rFonts w:cs="Times New Roman" w:ascii="Times New Roman" w:hAnsi="Times New Roman"/>
          <w:color w:val="212121"/>
          <w:sz w:val="24"/>
          <w:szCs w:val="24"/>
        </w:rPr>
        <w:t xml:space="preserve"> polegającej na</w:t>
      </w:r>
      <w:r>
        <w:rPr>
          <w:rFonts w:eastAsia="Times New Roman" w:cs="Times New Roman" w:ascii="Times New Roman" w:hAnsi="Times New Roman"/>
          <w:bCs/>
          <w:color w:val="212121"/>
          <w:sz w:val="24"/>
          <w:szCs w:val="24"/>
          <w:lang w:eastAsia="pl-PL"/>
        </w:rPr>
        <w:t xml:space="preserve"> promocji Powiatu Włocławskiego poprzez drużynę sportową biorącą udział w profesjonalnych  </w:t>
      </w:r>
      <w:r>
        <w:rPr>
          <w:rFonts w:cs="Times New Roman" w:ascii="Times New Roman" w:hAnsi="Times New Roman"/>
          <w:sz w:val="24"/>
          <w:szCs w:val="24"/>
        </w:rPr>
        <w:t xml:space="preserve">rozgrywkach klubowych w zawodach najwyższej klasy rozgrywkowej w Polsc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 2025 roku</w:t>
      </w:r>
      <w:bookmarkStart w:id="1" w:name="_Hlk16659806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i powiązanych z tą dyscypliną krajowych i międzynarodowych zawodach pucharowych (w dopuszczalnym przez organizatora rozgrywek zakresie),</w:t>
      </w:r>
      <w:r>
        <w:rPr>
          <w:rFonts w:eastAsia="Times New Roman" w:cs="Times New Roman" w:ascii="Times New Roman" w:hAnsi="Times New Roman"/>
          <w:bCs/>
          <w:color w:val="212121"/>
          <w:sz w:val="24"/>
          <w:szCs w:val="24"/>
          <w:lang w:eastAsia="pl-PL"/>
        </w:rPr>
        <w:t xml:space="preserve"> rozgrywanych na terenie miasta Włocławek i/lub Powiatu Włocławskiego, w ramach realizacji zadania pn.: </w:t>
      </w: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pl-PL"/>
        </w:rPr>
        <w:t>„Realizacja usługi promocyjnej Powiatu Włocławskiego poprzez sport”</w:t>
      </w:r>
      <w:bookmarkEnd w:id="1"/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pl-PL"/>
        </w:rPr>
      </w:r>
    </w:p>
    <w:p>
      <w:pPr>
        <w:pStyle w:val="Standard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  <w:t>Zakres przedmiotu zamówienia obejmuje następujące środki promocj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znanie Zamawiającemu tytułu „Sponsor Główny Klubu” i eksponowanie tego faktu w dostępnych okolicznościach związanych z działalnością Klubu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zawodników, trenerów, członków sztabu oraz managerów Klubu w imprezach okolicznościowych organizowanych przez Powiat Włocławski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ieszczenie logotypu Powiatu Włocławskiego z tyłu stroju rozgrzewkowego w polu </w:t>
        <w:br/>
        <w:t>o wielkości w rozmiarze min. 14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max. 160 cm² z zastrzeżeniem lit. m)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szczenie 2 znaków graficznych z logotypem Powiatu Włocławskiego za linią końcową boiska sportowego, na którym Drużyna Wykonawcy rozgrywa mecze w charakterze gospodarza w każdym rodzaju rozgrywek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onowanie filmu wideo lub logotypu Powiatu Włocławskiego przez minimum 3 minuty na bandach LED umieszczonych wzdłuż linii bocznych boiska, na którym Drużyna Wykonawcy rozgrywa mecze w charakterze gospodarza w każdym rodzaju rozgrywek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towanie filmu wideo lub  eksponowanie logotypu Powiatu Włocławskiego przez minimum 3 minut na telebimach LED umieszczonych w obrębie boiska sportowego, na którym Drużyna Wykonawcy rozgrywa mecze w charakterze gospodarza w każdym rodzaju rozgrywek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sponowanie logotypu Powiatu Włocławskiego minimum 3 minuty na czterech ekranach LED umieszczonych na konstrukcjach w bezpośredniej bliskości boiska sportowego, na którym Drużyna Wykonawcy uczestniczy w zawodach w charakterze gospodarza, w każdym  rodzaju rozgrywek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onowanie logotypu Powiatu Włocławskiego na materiałach drukowanych przez Klub np.: biletach, kalendarzach itp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ksponowanie logotypu Powiatu Włocławskiego na planszy sponsorskiej emitowanej </w:t>
        <w:br/>
        <w:t xml:space="preserve">w każdym materiale filmowym prezentowanym przez Wykonawcę w internetowym serwisie  </w:t>
      </w:r>
      <w:r>
        <w:rPr>
          <w:rFonts w:cs="Times New Roman" w:ascii="Times New Roman" w:hAnsi="Times New Roman"/>
          <w:color w:val="212121"/>
          <w:sz w:val="24"/>
          <w:szCs w:val="24"/>
        </w:rPr>
        <w:t>(np.: youtube lub innym równoważnym)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onowanie na oficjalnej stronie Wykonawcy logotypu Powiatu Włocławskiego wraz z linkiem odsyłającym na stronę internetową Powiatu Włocławskiego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sponowanie logotypu na 5% pól reklamowych na oficjalnych ścianach Klubu: sponsorskiej i konferencyjnej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ksponowanie logotypu na dwóch tablicach reklamowych o rozmiarach minimum 3m x 1m w obrębie boiska sportowego, na którym Drużyna Wykonawcy rozgrywa mecze </w:t>
        <w:br/>
        <w:t>w charakterze gospodarza w każdym rodzaju rozgrywek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sponowanie logo, nazwy, herbu Powiatu Włocławskiego wskazanych przez Zamawiającego w zakresie, o</w:t>
      </w:r>
      <w:r>
        <w:rPr>
          <w:rFonts w:cs="Times New Roman" w:ascii="Times New Roman" w:hAnsi="Times New Roman"/>
          <w:color w:val="FF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tórym mowa w lit. c)</w:t>
      </w:r>
      <w:r>
        <w:rPr>
          <w:rFonts w:cs="Times New Roman" w:ascii="Times New Roman" w:hAnsi="Times New Roman"/>
          <w:sz w:val="24"/>
          <w:szCs w:val="24"/>
        </w:rPr>
        <w:t xml:space="preserve"> na meczach wyjazdow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co najmniej 5 transmisji z meczów na żywo w ogólnopolskiej stacji telewizyjnej z udziałem drużyny Wykonawcy i z użyciem  środków promocji, o których mowa w lit. a) – m)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ar-SA"/>
        </w:rPr>
        <w:t>wykonanie i zamieszczenie artykułu lub grafiki o treści uzgodnionej przez Wykonawcę z Zamawiającym na co najmniej 1 pełnej stronie pisma w minimum 1 wydaniu pisma meczowego, wydawanego i dystrybuowanego przez Wykonawcę na okoliczność rozgrywania przez Drużynę Wykonawcy meczu w ramach profesjonalnych rozgrywek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eastAsia="ar-SA"/>
        </w:rPr>
        <w:t xml:space="preserve">w 2025 roku w charakterze gospodarza; </w:t>
      </w:r>
      <w:r>
        <w:rPr>
          <w:rFonts w:cs="Times New Roman" w:ascii="Times New Roman" w:hAnsi="Times New Roman"/>
          <w:i/>
          <w:iCs/>
          <w:color w:val="212121"/>
          <w:sz w:val="24"/>
          <w:szCs w:val="24"/>
          <w:lang w:eastAsia="ar-SA"/>
        </w:rPr>
        <w:t>(Pismo meczowe – liczba wydań stanowi kryterium oceny ofert)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, w ramach wcześniej zgłoszonej przez Zamawiającego Wykonawcy potrzeby, rozstawiania punktów promocyjno-reklamowych oraz przeprowadzenia działań promocyjnych Powiatu Włocławskiego podczas meczów organizowanych przez Klub, w których Drużyna Wykonawcy uczestniczy w zawodach w charakterze gospodarza w każdym   rodzaju   rozgrywek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wykorzystania przez Zamawiającego we własnych materiałach reklamowych lub promocyjnych wizerunku Klubu i Drużyny Wykonawcy (w tym poszczególnych zawodników i trenerów) z tym zastrzeżeniem, że każdorazowy wybór formy i zakresu wykorzystania wizerunków powinien uzyskać akceptację Klubu. Przyjmuje się, że akceptacja dotycząca zawodników i trenerów Drużyny Wykonawcy pozostaje w granicach umocowania udzielonego Wykonawcy przez te osoby.</w:t>
      </w:r>
    </w:p>
    <w:p>
      <w:pPr>
        <w:pStyle w:val="Akapitzlist"/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ia dodatkowe: 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e zgody przez Wykonawcę na wykorzystanie przez Zamawiającego wizerunku drużyny sportowej w materiałach promocyjnych Zamawiającego;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e zgody przez Wykonawcę na wykorzystanie przez Zamawiającego nazwy Wykonawcy do celów marketingowych Zamawiającego, w zakresie w jakim Wykonawca uprawniony jest do korzystania z tej nazwy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e Wykonawcy do dostarczenia Zamawiającemu Raportu potwierdzającego wykonanie przedmiotu zamówienia wraz z oceną skuteczności promocji przewidzianej w przedmiocie zamówienia, zawierającego w szczególności wskaźnik poziomu zwrotu reklamowanego/promocyjnego dla Powiatu Włocławskiego w wyniku realizacji przedmiotu zamówienia, w terminie określonym w umowi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  <w:spacing w:val="-7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iCs w:val="false"/>
      <w:color w:val="000000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Garamond" w:hAnsi="Garamond" w:eastAsia="Times New Roman" w:cs="Garamond"/>
      <w:sz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Garamond" w:hAnsi="Garamond" w:eastAsia="Times New Roman" w:cs="Garamond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46:00Z</dcterms:created>
  <dc:creator>Hubert Hejman</dc:creator>
  <dc:description/>
  <cp:keywords/>
  <dc:language>en-US</dc:language>
  <cp:lastModifiedBy>Justyna Kłobukowska</cp:lastModifiedBy>
  <cp:lastPrinted>2025-05-06T10:29:00Z</cp:lastPrinted>
  <dcterms:modified xsi:type="dcterms:W3CDTF">2025-05-13T14:02:00Z</dcterms:modified>
  <cp:revision>15</cp:revision>
  <dc:subject/>
  <dc:title/>
</cp:coreProperties>
</file>