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Osobowy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Inspektor Ochrony Da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Cele i podstawy przetwarz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rt. 6  ust. 1 lit. c RODO w celu związanym z postępowaniem o udzielenie zamówienia publiczneg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. 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. Prawa osób, których dane dotycz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związku z art. 17 ust. 3 lit. b, d lub e RODO prawo do usunięcia dany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awo do przenoszenia danych osobowych, o których mowa w art. 20 ROD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na podstawie art. 21 RODO prawo sprzeciwu wobec przetwarzania danych osobowych, gdyż podstawą prawną przetwarzania Pani/Pana danych osobowych jest art. 6 ust. 1 lit. c ROD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 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 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23:00Z</dcterms:created>
  <dc:creator>Zamowienia Publiczne</dc:creator>
  <dc:description/>
  <cp:keywords/>
  <dc:language>en-US</dc:language>
  <cp:lastModifiedBy>Justyna Kłobukowska</cp:lastModifiedBy>
  <cp:lastPrinted>2021-03-09T16:13:00Z</cp:lastPrinted>
  <dcterms:modified xsi:type="dcterms:W3CDTF">2025-05-12T07:23:00Z</dcterms:modified>
  <cp:revision>3</cp:revision>
  <dc:subject/>
  <dc:title/>
</cp:coreProperties>
</file>