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– 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</w:t>
      </w:r>
      <w:r>
        <w:rPr>
          <w:rFonts w:cs="Times New Roman" w:ascii="Times New Roman" w:hAnsi="Times New Roman"/>
        </w:rPr>
        <w:t xml:space="preserve">.: </w:t>
      </w:r>
      <w:bookmarkStart w:id="1" w:name="_Hlk66094614"/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alizacji usługi promocyjnej Powiatu Włocławskiego poprzez sport”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r zamówienia: ZP.272.1.14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Zobowiązujemy się d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onania i zamieszczenia artykułu lub grafiki o treści uzgodnionej przez Wykonawcę z Zamawiającym na co najmniej 1 pełnej stronie pisma w.......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[należy wpisać: 1, 2 lub 3]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daniu/wydaniach pisma meczowego wydawanego i dystrybuowanego  na okoliczność rozgrywania przez Drużynę Wykonawcy meczu w ramach profesjonalnych rozgrywek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 2025 roku w charakterze gospodarz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części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07:00Z</dcterms:created>
  <dc:creator>Zamowienia Publiczne</dc:creator>
  <dc:description/>
  <cp:keywords/>
  <dc:language>en-US</dc:language>
  <cp:lastModifiedBy>Justyna Kłobukowska</cp:lastModifiedBy>
  <dcterms:modified xsi:type="dcterms:W3CDTF">2025-05-13T13:28:00Z</dcterms:modified>
  <cp:revision>14</cp:revision>
  <dc:subject/>
  <dc:title/>
</cp:coreProperties>
</file>