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7" w:name="_Hlk196393352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Przebudowa obiektu mostowego w miejscowości Zgłowiączka w ciągu drogi powiatowej nr 2919C Żydowo – Zgłowiączka – Wiktorowo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14833410"/>
      <w:bookmarkEnd w:id="9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10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1" w:name="_Hlk126219735"/>
      <w:bookmarkStart w:id="12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18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4-30T09:18:00Z</dcterms:modified>
  <cp:revision>2</cp:revision>
  <dc:subject/>
  <dc:title/>
</cp:coreProperties>
</file>