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, dostawa i montaż dwóch urzędomatów na potrzeby Starostwa Powiatowego przy ul. Cyganka 28 i Stodólna 68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8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9009560"/>
      <w:bookmarkEnd w:id="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956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6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5-03-19T14:02:00Z</dcterms:modified>
  <cp:revision>6</cp:revision>
  <dc:subject/>
  <dc:title/>
</cp:coreProperties>
</file>