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ocławek, 04 marca 2025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.272.1.2.202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74139713"/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 xml:space="preserve">WYJAŚNIENIE WRAZ ZE ZMIANĄ TREŚCI </w:t>
      </w:r>
      <w:r>
        <w:rPr>
          <w:rFonts w:cs="Times New Roman" w:ascii="Times New Roman" w:hAnsi="Times New Roman"/>
          <w:b/>
          <w:bCs/>
          <w:sz w:val="24"/>
          <w:szCs w:val="24"/>
        </w:rPr>
        <w:t>SPECYFIKACJI WARUNKÓW ZAMÓWIENIA /SWZ/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(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Dotyczy: postępowanie o udzielenie zamówienia publicz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 xml:space="preserve">Zakup zeroemisyjnych autobusów wraz z elementami infrastruktury technicznej i wyposażenia służących do obsługi linii pozamiejskich na terenie powiatu włocławskiego z podziałem na 2 częśc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Część nr 1 pn. Zakup zeroemisyjnych autobusów do obsługi linii pozamiejskich na terenie powiatu włocławski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 xml:space="preserve">Część nr 2 pn. Dostawa wraz z montażem stacji ładowania do obsługi linii pozamiejski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na terenie powiatu włocławski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wadzone w trybie  przetargu nieograniczo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GŁOSZENIE O ZAMÓWIENIU: 2025/S 014–040632 z dnia 21 stycznia 2025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dentyfikator (ID) postępowania na Platformie e-Zamówienia: ocds-148610-0fda6974-ae78-4dc3-b3d1-d47c12cb0f3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35 ust. 2 i 6 </w:t>
      </w:r>
      <w:bookmarkStart w:id="1" w:name="_Hlk191375045"/>
      <w:r>
        <w:rPr>
          <w:rFonts w:cs="Times New Roman" w:ascii="Times New Roman" w:hAnsi="Times New Roman"/>
          <w:sz w:val="24"/>
          <w:szCs w:val="24"/>
        </w:rPr>
        <w:t xml:space="preserve">w związku art. 378 </w:t>
      </w:r>
      <w:bookmarkEnd w:id="1"/>
      <w:r>
        <w:rPr>
          <w:rFonts w:cs="Times New Roman" w:ascii="Times New Roman" w:hAnsi="Times New Roman"/>
          <w:sz w:val="24"/>
          <w:szCs w:val="24"/>
        </w:rPr>
        <w:t>ustawy z dnia 11 września 2019 r. - Prawo zamówień publicznych (Dz. U. z 2024 r., poz. 1320, t.j.) zwanej dalej także „pzp”, zamawiający udziela wyjaśnień treści SWZ i udostępnia treść zapytań z wyjaśnieniami treści SWZ oraz działając na podstawie art. 137 w związku z art. 378 pzp zmienia treść S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 związku z powyższym, działając na podstawie art. 135 ust. 2 i 6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 związku art. 378 pzp, przekazuję treść wniosków o wyjaśnienie treści SWZ, wniesionego przez wykonawcę wraz z wyjaśnieniami treści SW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dniu 03 marca 2025 r. wykonawca zwrócił się z zapytaniem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 I 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związku z postępowaniem pn. Zakup zeroemisyjnych autobusów wraz z elementami infrastruktury technicznej i wyposażenia służących do obsługi linii pozamiejskich na terenie powiatu włocławskiego z podziałem na 2 części Nr zamówienia: ZP.272.1.2.2025, uprzejmie prosimy o udzielenie odpowiedzi na dodatkowe pytanie, które pojawiło się po udzieleniu przez Zamawiającego odpowiedzi na platformie w dniu 25.02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t. Załącznik nr 1b do SWZ - OPZ dla Części nr 2 - 8. Szczegółowy opis infrastruktury ładowania wraz z systemem monitorowania i nadzoru nad pracą ładowarek: 2.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tacja ładowania musi posiadać wbudowany moduł łączności GSM, ETHERNET, WIFI 2,4/5GHz. Moduł GSM, powinien mieć możliwość zdefiniowania prywatnego APN-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ytanie oferen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zy Zamawiający uzna warunek za spełniony jeśli stacje będą wyposażone w ruter pracujący w poniższych standard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4G (LTE) – Cat 4 up to 150 Mbps, 3G – Up to 42 Mbps, 2G – Up to 236.8 kb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IEEE 802.11b/g/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WAN/LAN port 10/100 Mbps, IEEE 802.3, IEEE 802.3u, auto MDI/MDI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dpowiedź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ak, ale pod warunkiem, że router ten będzie wyposażony w agregację minimum 3 pasm LTE (LTE-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YTANIE DODATKOWE WYJAŚNIAJĄ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ako wieloletni producent stacji ładowania prosimy o rezygnację z wymogu LTE-A, jest to połączenie dedykowane do przesyłania dużych plików i strumieniowania wideo w wysokiej rozdzielczości. Do poprawnej komunikacji stacji ładowania z systemem backend wystarczającym jest standard 4G (LTE), natomiast komunikacja LTE-A jest nieuzasadnionym kosztem, który w żadnym momencie nie znajdzie zastosowania oraz jest wymogiem eliminującym znaczną część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osimy o akceptację Zamawiającego na komunikację 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rezygnuje z wymogu, że router ten będzie wyposażony w agregację minimum 3 pasm LTE (LTE-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ziałając na podstawie art. 137 w związku z art. 378 pzp  zamawiający zmienia treść SW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 przedłuża termin związania ofertą, termin wniesienia wadium</w:t>
      </w:r>
      <w:bookmarkStart w:id="2" w:name="_Hlk7414134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oraz termin 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kładania i otwarcia ofert </w:t>
      </w:r>
      <w:bookmarkStart w:id="3" w:name="_Hlk7490538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n sposób, że: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1)</w:t>
      </w:r>
      <w:bookmarkStart w:id="4" w:name="_Hlk171586554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R</w:t>
      </w:r>
      <w:bookmarkStart w:id="5" w:name="_Hlk172789446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zdział I pkt 13.1. SWZ zmienia brzmienie z :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bookmarkEnd w:id="5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3.1. Wykonawca jest związany ofertą od dnia upływu terminu składania ofert do dnia 02 czerwca 2025 r.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171588668"/>
      <w:bookmarkEnd w:id="6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3.1. Wykonawca jest związany ofertą od dnia upływu terminu składania ofert do dnia </w:t>
      </w:r>
      <w:bookmarkStart w:id="7" w:name="_Hlk19137747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09 czerwca </w:t>
      </w:r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25 r.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czym pierwszym dniem terminu związania ofertą jest dzień, w którym upływa termin składania ofert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bookmarkStart w:id="8" w:name="_Hlk171588668"/>
      <w:bookmarkEnd w:id="8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2) Rozdział I pkt 15.2. SWZ zmienia brzmienie z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5.2.  Wadium wnosi się przed upływem terminu składania ofert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dnia 05 marca 2025 r., do godz. 10: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utrzymuje nieprzerwanie do dnia upływu terminu związania ofertą, z wyjątkiem przypadków, o których mowa w art. 98 ust. 1 pkt 2 i 3 oraz ust. 2 pzp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na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171588679"/>
      <w:bookmarkEnd w:id="9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5.2.  Wadium wnosi się przed upływem terminu składania ofert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dnia </w:t>
      </w:r>
      <w:bookmarkStart w:id="10" w:name="_Hlk1913774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2 marca </w:t>
      </w:r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25 r., do godz. 11: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utrzymuje nieprzerwanie do dnia upływu terminu związania ofertą, z wyjątkiem przypadków, o których mowa w art. 98 ust. 1 pkt 2 i 3 oraz ust. 2 pzp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bookmarkStart w:id="11" w:name="_Hlk171588679"/>
      <w:bookmarkEnd w:id="11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3) </w:t>
      </w:r>
      <w:bookmarkStart w:id="12" w:name="_Hlk74140866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Rozdział I pkt 16.4. SWZ zmienia brzmienie z : </w:t>
      </w:r>
      <w:bookmarkEnd w:id="1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6.4. Ofertę należy złoży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terminie </w:t>
      </w:r>
      <w:bookmarkStart w:id="13" w:name="_Hlk6609170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dnia 05 marca 2025 r., do godz. 10:00.</w:t>
      </w:r>
      <w:bookmarkEnd w:id="13"/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 w:bidi="pl-PL"/>
        </w:rPr>
        <w:t>n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4" w:name="_Hlk173478716"/>
      <w:bookmarkStart w:id="15" w:name="_Hlk66720728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6.4. Ofertę należy złoży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terminie do dnia </w:t>
      </w:r>
      <w:bookmarkStart w:id="16" w:name="_Hlk19137750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2 marca </w:t>
      </w:r>
      <w:bookmarkEnd w:id="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25 r., do godz. 11:00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 w:bidi="pl-PL"/>
        </w:rPr>
      </w:pPr>
      <w:bookmarkStart w:id="17" w:name="_Hlk173478716"/>
      <w:bookmarkEnd w:id="17"/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 w:bidi="pl-PL"/>
        </w:rPr>
        <w:t>4) Rozdział I pkt 17.1.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 xml:space="preserve"> SWZ zmienia brzmienie z 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_Hlk66720728"/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.1. Otwarcie ofert nastąpi w dniu 05 marca 2025 r., o godzinie 10:30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 w:bidi="pl-PL"/>
        </w:rPr>
        <w:t>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9" w:name="_Hlk17158870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.1. Otwarcie ofert nastąpi w dniu 12 marca 2025 r., o godzinie 11:30.”</w:t>
      </w:r>
      <w:bookmarkEnd w:id="19"/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 Gołębiewski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a Włocławski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ony (2) Załącznik nr 1b do SWZ - Opis przedmiotu zamówienia dla Części n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Do zamiesz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strona prowadzonego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bC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/>
      <w:color w:val="0000FF"/>
    </w:rPr>
  </w:style>
  <w:style w:type="character" w:styleId="WW8Num12z0">
    <w:name w:val="WW8Num12z0"/>
    <w:qFormat/>
    <w:rPr>
      <w:rFonts w:ascii="Times New Roman" w:hAnsi="Times New Roman" w:cs="Times New Roman"/>
      <w:i/>
      <w:color w:val="000000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pacing w:val="-4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pacing w:val="-4"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51:00Z</dcterms:created>
  <dc:creator>Zamowienia Publiczne</dc:creator>
  <dc:description/>
  <cp:keywords/>
  <dc:language>en-US</dc:language>
  <cp:lastModifiedBy>Agnieszka Dopierała</cp:lastModifiedBy>
  <cp:lastPrinted>2024-06-03T13:18:00Z</cp:lastPrinted>
  <dcterms:modified xsi:type="dcterms:W3CDTF">2025-03-04T19:17:00Z</dcterms:modified>
  <cp:revision>5</cp:revision>
  <dc:subject/>
  <dc:title/>
</cp:coreProperties>
</file>